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AĽNIČNÝ PRIVÁDZAČ LIETAVSKÁ LÚČKA - ŽILIN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I.9 </w:t>
      </w:r>
      <w:r>
        <w:rPr>
          <w:b/>
        </w:rPr>
        <w:t>Podrobný inžiniersko-geologický prieskum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GRAFICKÉ PRÍLOHY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ZOZNAM PRÍLOH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1</w:t>
        <w:tab/>
        <w:t>Prehľadná situácia km 1:10 000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2</w:t>
        <w:tab/>
        <w:t>Účelová IG mapa 1:5000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3</w:t>
        <w:tab/>
        <w:t>Situácia vrtov 1:2000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4.1</w:t>
        <w:tab/>
        <w:t>Pozdĺžny IG profil č. st. 102-00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4.2</w:t>
        <w:tab/>
        <w:t>Pozdĺžny IG profil č. st. 101-00 a 103-00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5</w:t>
        <w:tab/>
        <w:t>Priečne IG profil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6</w:t>
        <w:tab/>
        <w:t>Vysvetlivk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AĽNIČNÝ PRIVÁDZAČ LIETAVSKÁ LÚČKA - ŽILIN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I.9 </w:t>
      </w:r>
      <w:r>
        <w:rPr>
          <w:b/>
        </w:rPr>
        <w:t>Podrobný inžiniersko-geologický prieskum</w:t>
      </w:r>
    </w:p>
    <w:p>
      <w:pPr>
        <w:pStyle w:val="Normal"/>
        <w:jc w:val="left"/>
        <w:rPr/>
      </w:pPr>
      <w:r>
        <w:rPr>
          <w:b/>
          <w:szCs w:val="22"/>
        </w:rPr>
        <w:t>GRAFICKÉ PRÍLOHY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ZOZNAM PRÍLOH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1</w:t>
        <w:tab/>
        <w:t>Prehľadná situácia km 1:10 000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2</w:t>
        <w:tab/>
        <w:t>Účelová IG mapa 1:5000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3</w:t>
        <w:tab/>
        <w:t>Situácia vrtov 1:2000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4.1</w:t>
        <w:tab/>
        <w:t>Pozdĺžny IG profil č. st. 102-00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4.2</w:t>
        <w:tab/>
        <w:t>Pozdĺžny IG profil č. st. 101-00 a 103-00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5</w:t>
        <w:tab/>
        <w:t>Priečne IG profil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6</w:t>
        <w:tab/>
        <w:t>Vysvetlivky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AĽNIČNÝ PRIVÁDZAČ LIETAVSKÁ LÚČKA - ŽILIN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I.9 </w:t>
      </w:r>
      <w:r>
        <w:rPr>
          <w:b/>
        </w:rPr>
        <w:t>Podrobný inžiniersko-geologický prieskum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GRAFICKÉ PRÍLOHY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ZOZNAM PRÍLOH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1</w:t>
        <w:tab/>
        <w:t>Prehľadná situácia km 1:10 000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2</w:t>
        <w:tab/>
        <w:t>Účelová IG mapa 1:5000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3</w:t>
        <w:tab/>
        <w:t>Situácia vrtov 1:2000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4.1</w:t>
        <w:tab/>
        <w:t>Pozdĺžny IG profil č. st. 102-00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4.2</w:t>
        <w:tab/>
        <w:t>Pozdĺžny IG profil č. st. 101-00 a 103-00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5</w:t>
        <w:tab/>
        <w:t>Priečne IG profil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.6</w:t>
        <w:tab/>
        <w:t>Vysvetlivky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276" w:right="1276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24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240"/>
      <w:outlineLvl w:val="0"/>
    </w:pPr>
    <w:rPr>
      <w:b/>
      <w:i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Arial" w:hAnsi="Arial" w:cs="Arial"/>
      <w:b/>
      <w:i/>
      <w:sz w:val="24"/>
    </w:rPr>
  </w:style>
  <w:style w:type="character" w:styleId="NzovChar">
    <w:name w:val="Názov Char"/>
    <w:qFormat/>
    <w:rPr>
      <w:rFonts w:ascii="Arial" w:hAnsi="Arial" w:cs="Arial"/>
      <w:b/>
      <w:caps/>
      <w:sz w:val="28"/>
    </w:rPr>
  </w:style>
  <w:style w:type="character" w:styleId="PtaChar">
    <w:name w:val="Päta Char"/>
    <w:qFormat/>
    <w:rPr>
      <w:rFonts w:ascii="Arial" w:hAnsi="Arial" w:cs="Arial"/>
      <w:b/>
      <w:i/>
      <w:sz w:val="18"/>
      <w:lang w:val="sk-SK" w:eastAsia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rlined">
    <w:name w:val="Underlined"/>
    <w:basedOn w:val="Normal"/>
    <w:next w:val="Normal"/>
    <w:qFormat/>
    <w:pPr>
      <w:keepNext w:val="true"/>
      <w:keepLines/>
      <w:spacing w:before="120" w:after="240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before="0" w:after="0"/>
      <w:ind w:left="221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before="0" w:after="0"/>
      <w:ind w:left="442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right" w:pos="8789" w:leader="underscor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18"/>
      <w:szCs w:val="20"/>
      <w:lang w:val="sk-SK" w:eastAsia="en-US" w:bidi="ar-SA"/>
    </w:rPr>
  </w:style>
  <w:style w:type="paragraph" w:styleId="Header">
    <w:name w:val="Header"/>
    <w:pPr>
      <w:widowControl/>
      <w:tabs>
        <w:tab w:val="clear" w:pos="720"/>
        <w:tab w:val="right" w:pos="9356" w:leader="underscor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18"/>
      <w:szCs w:val="20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3:21:00Z</dcterms:created>
  <dc:creator>Stanislav Hejatko</dc:creator>
  <dc:description/>
  <cp:keywords/>
  <dc:language>en-US</dc:language>
  <cp:lastModifiedBy>Monika Hloskova</cp:lastModifiedBy>
  <cp:lastPrinted>2014-01-20T17:43:00Z</cp:lastPrinted>
  <dcterms:modified xsi:type="dcterms:W3CDTF">2014-06-06T13:21:00Z</dcterms:modified>
  <cp:revision>3</cp:revision>
  <dc:subject/>
  <dc:title>Zakladna sablona</dc:title>
</cp:coreProperties>
</file>